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color w:val="000000"/>
          <w:szCs w:val="22"/>
          <w:u w:val="single"/>
        </w:rPr>
      </w:pPr>
      <w:r>
        <w:rPr>
          <w:rFonts w:cs="Century Gothic" w:ascii="Century Gothic" w:hAnsi="Century Gothic"/>
          <w:b/>
          <w:bCs/>
          <w:color w:val="000000"/>
          <w:szCs w:val="22"/>
          <w:u w:val="single"/>
        </w:rPr>
        <w:t>PERFORMA OF ELECTRICAL AUDIT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Symbol"/>
          <w:b/>
          <w:b/>
          <w:bCs/>
          <w:color w:val="000000"/>
          <w:szCs w:val="22"/>
          <w:u w:val="single"/>
        </w:rPr>
      </w:pPr>
      <w:r>
        <w:rPr>
          <w:rFonts w:cs="Symbol" w:ascii="Century Gothic" w:hAnsi="Century Gothic"/>
          <w:b/>
          <w:bCs/>
          <w:color w:val="000000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Century Gothic" w:hAnsi="Century Gothic"/>
          <w:color w:val="000000"/>
          <w:szCs w:val="22"/>
        </w:rPr>
        <w:t>1. Electrical Auditor is required to take the attendance certificate from the Branch Head at the time of visiting the bran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Century Gothic" w:hAnsi="Century Gothic"/>
          <w:color w:val="000000"/>
          <w:szCs w:val="22"/>
        </w:rPr>
        <w:t>2. Electrical Auditor must consist of non-scaled sketch of layout of the branch including showing the denomination of the areas used by you in the repor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Century Gothic" w:hAnsi="Century Gothic"/>
          <w:color w:val="000000"/>
          <w:szCs w:val="22"/>
        </w:rPr>
        <w:t>3. Electrical Auditor report must consist of single line diagram of existing electrical system including marking the position of critical faults needs immediate attentio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Century Gothic" w:hAnsi="Century Gothic"/>
          <w:color w:val="000000"/>
          <w:szCs w:val="22"/>
        </w:rPr>
        <w:t>4. Inspection / recommendation report of existing electrical system with your observations and remark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alibri"/>
          <w:color w:val="000000"/>
          <w:szCs w:val="22"/>
        </w:rPr>
      </w:pPr>
      <w:r>
        <w:rPr>
          <w:rFonts w:cs="Calibri" w:ascii="Century Gothic" w:hAnsi="Century Gothic"/>
          <w:color w:val="000000"/>
          <w:szCs w:val="22"/>
        </w:rPr>
        <w:t>5. Photocopy of last three electrical bills of the branch/office/ATM, including marking any discrepancy, if a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alibri"/>
          <w:color w:val="000000"/>
          <w:szCs w:val="22"/>
        </w:rPr>
      </w:pPr>
      <w:r>
        <w:rPr>
          <w:rFonts w:cs="Calibri" w:ascii="Century Gothic" w:hAnsi="Century Gothic"/>
          <w:color w:val="000000"/>
          <w:szCs w:val="22"/>
        </w:rPr>
      </w:r>
    </w:p>
    <w:p>
      <w:pPr>
        <w:pStyle w:val="NoSpacing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Branch/office Overview</w:t>
      </w:r>
    </w:p>
    <w:p>
      <w:pPr>
        <w:pStyle w:val="NoSpacing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06"/>
        <w:gridCol w:w="65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  <w:t>Sl N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  <w:t>Description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  <w:t>Particular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Symbol" w:ascii="Century Gothic" w:hAnsi="Century Gothic"/>
                <w:szCs w:val="22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Zone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  <w:t>UCO BANK JORHA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Symbol" w:ascii="Century Gothic" w:hAnsi="Century Gothic"/>
                <w:szCs w:val="22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Name of Branch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Symbol" w:ascii="Century Gothic" w:hAnsi="Century Gothic"/>
                <w:szCs w:val="22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Branch Code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Symbol" w:ascii="Century Gothic" w:hAnsi="Century Gothic"/>
                <w:szCs w:val="22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Address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Symbol" w:ascii="Century Gothic" w:hAnsi="Century Gothic"/>
                <w:szCs w:val="22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Contact Person- BH/ABH/OTHER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Symbol" w:ascii="Century Gothic" w:hAnsi="Century Gothic"/>
                <w:szCs w:val="22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Mobile no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Symbol" w:ascii="Century Gothic" w:hAnsi="Century Gothic"/>
                <w:szCs w:val="22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Email id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Symbol" w:ascii="Century Gothic" w:hAnsi="Century Gothic"/>
                <w:szCs w:val="22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Date of audit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</w:r>
          </w:p>
        </w:tc>
      </w:tr>
    </w:tbl>
    <w:p>
      <w:pPr>
        <w:pStyle w:val="NoSpacing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NoSpacing"/>
        <w:numPr>
          <w:ilvl w:val="0"/>
          <w:numId w:val="1"/>
        </w:numPr>
        <w:ind w:left="0" w:hanging="0"/>
        <w:rPr/>
      </w:pPr>
      <w:r>
        <w:rPr/>
        <w:t>Branch Inventory detail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05"/>
        <w:gridCol w:w="1168"/>
        <w:gridCol w:w="728"/>
        <w:gridCol w:w="919"/>
        <w:gridCol w:w="985"/>
        <w:gridCol w:w="1439"/>
        <w:gridCol w:w="176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Sl No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Description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Wattage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Nos. installed floor wise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Electrical load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Suggestions for Improvemen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AT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Floor 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Floor No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1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Change over Switch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2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MCC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3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Fus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4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MAX wire fus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5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MCB 4 Pole 100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6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MCB 2 Pole 63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MCB 4 Pole 63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eastAsia="Century Gothic" w:cs="Century Gothic" w:ascii="Century Gothic" w:hAnsi="Century Gothic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Cs w:val="22"/>
              </w:rPr>
              <w:t xml:space="preserve">8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MCB 2 Pole 32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9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MCB 1Pole 32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1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MCB 1Pole 16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11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MCB 1Pole 10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12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MCB 1Pole 6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13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MCB 1Pole 25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14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RCCB 63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15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Stabilize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16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M.C.B 2 Pole 40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17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A.C Window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18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A.C Split 1.5 T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19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A.C Split 2 T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2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A.C Split 1 T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21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Wall Fa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22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Ceiling Fa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23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Water Coole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24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Exhaust Fa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25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T8 2 Fit 18 W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26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T8 36 W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27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CFL 2 pin 18 W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28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T12 40 W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29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T8 36 W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3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CFL 40 W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31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CFL 30 W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32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Fire Machin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33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Camer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34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LCD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35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Fax M/C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36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Coffee M/C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37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Computer CR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38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Printe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39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Master CPU 10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4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Scanne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41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Money Counting Machin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42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Micro wav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43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Heate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T.V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eastAsia="Century Gothic" w:cs="Century Gothic" w:ascii="Century Gothic" w:hAnsi="Century Gothic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Cs w:val="22"/>
              </w:rPr>
              <w:t xml:space="preserve">45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ATM M/c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Spacing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eastAsia="Century Gothic" w:cs="Century Gothic" w:ascii="Century Gothic" w:hAnsi="Century Gothic"/>
          <w:szCs w:val="22"/>
        </w:rPr>
        <w:t xml:space="preserve"> </w:t>
      </w:r>
    </w:p>
    <w:p>
      <w:pPr>
        <w:pStyle w:val="NoSpacing"/>
        <w:rPr/>
      </w:pPr>
      <w:r>
        <w:rPr/>
        <w:t>B.  Electrical Load analysi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068"/>
        <w:gridCol w:w="1093"/>
        <w:gridCol w:w="470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  <w:t>SN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  <w:t>Descriptio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  <w:t>Status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  <w:t>Suggestions for Improvement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1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Total Sanctioned Load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2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Total Connected Load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3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Is Sanctioned load less than Connected load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4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Has branch applied for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additional load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5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Electrical Load Utilizatio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6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Electrical Load on UP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Inverter provided: YES/N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eastAsia="Century Gothic" w:cs="Century Gothic" w:ascii="Century Gothic" w:hAnsi="Century Gothic"/>
                <w:szCs w:val="22"/>
              </w:rPr>
              <w:t xml:space="preserve"> </w:t>
            </w:r>
            <w:r>
              <w:rPr>
                <w:rFonts w:eastAsia="Calibri" w:cs="Century Gothic" w:ascii="Century Gothic" w:hAnsi="Century Gothic"/>
                <w:szCs w:val="22"/>
              </w:rPr>
              <w:t xml:space="preserve">8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szCs w:val="22"/>
              </w:rPr>
              <w:t>Inverter Capacit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b/>
                <w:b/>
                <w:bCs/>
                <w:szCs w:val="22"/>
              </w:rPr>
            </w:pPr>
            <w:r>
              <w:rPr>
                <w:rFonts w:eastAsia="Calibri" w:cs="Century Gothic" w:ascii="Century Gothic" w:hAnsi="Century Gothic"/>
                <w:b/>
                <w:bCs/>
                <w:szCs w:val="22"/>
              </w:rPr>
            </w:r>
          </w:p>
        </w:tc>
      </w:tr>
    </w:tbl>
    <w:p>
      <w:pPr>
        <w:pStyle w:val="NoSpacing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NoSpacing"/>
        <w:rPr/>
      </w:pPr>
      <w:r>
        <w:rPr>
          <w:rFonts w:cs="Century Gothic" w:ascii="Century Gothic" w:hAnsi="Century Gothic"/>
          <w:b/>
          <w:bCs/>
          <w:szCs w:val="22"/>
        </w:rPr>
        <w:t xml:space="preserve">C. </w:t>
      </w:r>
      <w:r>
        <w:rPr/>
        <w:t>ELECTRICAL DISTRIBUTION SYSTEM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55"/>
        <w:gridCol w:w="1248"/>
        <w:gridCol w:w="35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Sl No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Description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Status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Suggestions for Improvement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1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Is distribution of load satisfactor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2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Condition of Electrical Wirin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3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Type of Wiring Use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4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No. of MCB's and ELCB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5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Whether MCB's and ELCB are of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required ratin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6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Whether cables and connection are good and of adequate capacit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7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Whether electrical equipments are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operating at specified voltage /current (within tolerance range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8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Rating of Fuses/Junction Bo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9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Are the ratings correct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1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Are Fire Box Switch Inserts use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11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Whether single isolating switch is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available for the whole premise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12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Are Earth Pits identifie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13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Earth Connection to equipments: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Proper/Not prope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14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No. of earth pits availabl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15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Whether earthing is done properly to equipment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16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Voltage between neutral and earth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17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szCs w:val="22"/>
              </w:rPr>
              <w:t>Whether Inverter is provided with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neutral earthlin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18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Whether ELCB provide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19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ATM Earth pits identifie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20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Earthing check of each pi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21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UPS room exhaust fan installe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22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UPS room Condition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23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UPS battery Connection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24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Whether adequate capacity timer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used in timer of AC/Glow sign boar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Whether lightening arrestor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provided in Branch/AT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25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Whether water seepage near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electric equipment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 xml:space="preserve">26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Whether there is any provision to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isolate electric supply of equipments used in night from entire Electrical Syste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</w:tbl>
    <w:p>
      <w:pPr>
        <w:pStyle w:val="NoSpacing"/>
        <w:rPr>
          <w:rFonts w:ascii="Century Gothic" w:hAnsi="Century Gothic" w:cs="Calibri,Bold"/>
          <w:b/>
          <w:b/>
          <w:bCs/>
          <w:szCs w:val="22"/>
        </w:rPr>
      </w:pPr>
      <w:r>
        <w:rPr>
          <w:rFonts w:cs="Calibri,Bold" w:ascii="Century Gothic" w:hAnsi="Century Gothic"/>
          <w:b/>
          <w:bCs/>
          <w:szCs w:val="22"/>
        </w:rPr>
      </w:r>
    </w:p>
    <w:p>
      <w:pPr>
        <w:pStyle w:val="NoSpacing"/>
        <w:rPr>
          <w:rFonts w:ascii="Century Gothic" w:hAnsi="Century Gothic" w:cs="Calibri,Bold"/>
          <w:b/>
          <w:b/>
          <w:bCs/>
          <w:szCs w:val="22"/>
        </w:rPr>
      </w:pPr>
      <w:r>
        <w:rPr>
          <w:rFonts w:cs="Calibri,Bold" w:ascii="Century Gothic" w:hAnsi="Century Gothic"/>
          <w:b/>
          <w:bCs/>
          <w:szCs w:val="22"/>
        </w:rPr>
      </w:r>
    </w:p>
    <w:p>
      <w:pPr>
        <w:pStyle w:val="NoSpacing"/>
        <w:rPr>
          <w:rFonts w:ascii="Century Gothic" w:hAnsi="Century Gothic" w:cs="Calibri,Bold"/>
          <w:b/>
          <w:b/>
          <w:bCs/>
          <w:szCs w:val="22"/>
        </w:rPr>
      </w:pPr>
      <w:r>
        <w:rPr>
          <w:rFonts w:cs="Calibri,Bold" w:ascii="Century Gothic" w:hAnsi="Century Gothic"/>
          <w:b/>
          <w:bCs/>
          <w:szCs w:val="22"/>
        </w:rPr>
      </w:r>
    </w:p>
    <w:p>
      <w:pPr>
        <w:pStyle w:val="NoSpacing"/>
        <w:rPr/>
      </w:pPr>
      <w:r>
        <w:rPr>
          <w:rFonts w:cs="Calibri,Bold" w:ascii="Century Gothic" w:hAnsi="Century Gothic"/>
          <w:b/>
          <w:bCs/>
          <w:szCs w:val="22"/>
        </w:rPr>
        <w:t>D.</w:t>
      </w:r>
      <w:r>
        <w:rPr/>
        <w:t xml:space="preserve"> Measurement of Electrical Parameters</w:t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92"/>
        <w:gridCol w:w="1346"/>
        <w:gridCol w:w="1339"/>
        <w:gridCol w:w="1307"/>
        <w:gridCol w:w="1308"/>
        <w:gridCol w:w="1371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Meter no.</w:t>
            </w:r>
          </w:p>
        </w:tc>
        <w:tc>
          <w:tcPr>
            <w:tcW w:w="8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S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eastAsia="Century Gothic" w:cs="Century Gothic" w:ascii="Century Gothic" w:hAnsi="Century Gothic"/>
                <w:szCs w:val="22"/>
              </w:rPr>
              <w:t xml:space="preserve"> </w:t>
            </w:r>
            <w:r>
              <w:rPr>
                <w:rFonts w:eastAsia="Calibri" w:cs="Century Gothic" w:ascii="Century Gothic" w:hAnsi="Century Gothic"/>
                <w:szCs w:val="22"/>
              </w:rPr>
              <w:t>Description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Volta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Curren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Power facto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Pow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Remarks</w:t>
            </w:r>
          </w:p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B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Neutra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</w:tbl>
    <w:p>
      <w:pPr>
        <w:pStyle w:val="NoSpacing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Spacing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NoSpacing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 xml:space="preserve">E. Assessment of UPS </w:t>
      </w:r>
    </w:p>
    <w:tbl>
      <w:tblPr>
        <w:tblW w:w="937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2"/>
        <w:gridCol w:w="270"/>
        <w:gridCol w:w="315"/>
        <w:gridCol w:w="263"/>
        <w:gridCol w:w="270"/>
        <w:gridCol w:w="315"/>
        <w:gridCol w:w="254"/>
        <w:gridCol w:w="239"/>
        <w:gridCol w:w="239"/>
        <w:gridCol w:w="310"/>
        <w:gridCol w:w="595"/>
        <w:gridCol w:w="755"/>
        <w:gridCol w:w="810"/>
        <w:gridCol w:w="1080"/>
        <w:gridCol w:w="1170"/>
        <w:gridCol w:w="1758"/>
      </w:tblGrid>
      <w:tr>
        <w:trPr>
          <w:trHeight w:val="892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0" w:hanging="0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No of UPS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0" w:hanging="0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Capacity of (KVA)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P-P Voltage of each  UPS </w:t>
            </w:r>
          </w:p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P-N Voltage each  UPS</w:t>
            </w:r>
          </w:p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Phase Currents</w:t>
            </w:r>
          </w:p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Total electrical load consumption </w:t>
            </w:r>
          </w:p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Neutral Earthing &amp; its adequ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Protective earthing &amp; its adequa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Remarks (Condition of machine acceptable or No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 xml:space="preserve">Suggestions on </w:t>
            </w:r>
          </w:p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improvement, if any</w:t>
            </w:r>
          </w:p>
        </w:tc>
      </w:tr>
      <w:tr>
        <w:trPr>
          <w:trHeight w:val="810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R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Y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R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Y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B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Y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K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Spacing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NoSpacing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NoSpacing"/>
        <w:rPr/>
      </w:pPr>
      <w:r>
        <w:rPr>
          <w:rFonts w:cs="Century Gothic" w:ascii="Century Gothic" w:hAnsi="Century Gothic"/>
          <w:b/>
          <w:bCs/>
          <w:szCs w:val="22"/>
        </w:rPr>
        <w:t>F.</w:t>
      </w:r>
      <w:r>
        <w:rPr/>
        <w:t xml:space="preserve"> Lux levels</w:t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74"/>
        <w:gridCol w:w="50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Sl N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Area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Lu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Branch head cabin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Customer area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Cash counter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Store room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entury Gothic" w:ascii="Century Gothic" w:hAnsi="Century Gothic"/>
                <w:szCs w:val="22"/>
              </w:rPr>
              <w:t>Strong  room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  <w:t>ATM room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eastAsia="Calibri" w:cs="Century Gothic"/>
                <w:szCs w:val="22"/>
              </w:rPr>
            </w:pPr>
            <w:r>
              <w:rPr>
                <w:rFonts w:eastAsia="Calibri" w:cs="Century Gothic" w:ascii="Century Gothic" w:hAnsi="Century Gothic"/>
                <w:szCs w:val="22"/>
              </w:rPr>
            </w:r>
          </w:p>
        </w:tc>
      </w:tr>
    </w:tbl>
    <w:p>
      <w:pPr>
        <w:pStyle w:val="NoSpacing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NoSpacing"/>
        <w:rPr/>
      </w:pPr>
      <w:r>
        <w:rPr>
          <w:rFonts w:cs="Century Gothic" w:ascii="Century Gothic" w:hAnsi="Century Gothic"/>
          <w:b/>
          <w:bCs/>
          <w:szCs w:val="22"/>
        </w:rPr>
        <w:t>G</w:t>
      </w:r>
      <w:r>
        <w:rPr/>
        <w:t>.  Adequacy &amp; conditions of fire safety measure in branch/ office premises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19"/>
        <w:gridCol w:w="1375"/>
        <w:gridCol w:w="1134"/>
        <w:gridCol w:w="1985"/>
        <w:gridCol w:w="11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  <w:t>Sl N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  <w:t>Head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  <w:t>Capacity of FE (Kg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  <w:t>Quantity hel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  <w:t>Condition of cylinder</w:t>
            </w:r>
          </w:p>
          <w:p>
            <w:pPr>
              <w:pStyle w:val="NoSpacing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  <w:t>(serviceable or not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bCs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</w:rPr>
              <w:t>Date of last refilli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Portable fire extinguisher ABC typ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Portable fire extinguisher Co2 typ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Automatic fire extinguisher fixed above UPS, batterie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Automatic fire extinguisher fixed above the electric pane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Automatic fire extinguisher fixed in ATM room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Spacing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Spacing"/>
        <w:rPr/>
      </w:pPr>
      <w:r>
        <w:rPr>
          <w:rFonts w:cs="Century Gothic" w:ascii="Century Gothic" w:hAnsi="Century Gothic"/>
          <w:b/>
          <w:bCs/>
          <w:szCs w:val="22"/>
        </w:rPr>
        <w:t>H</w:t>
      </w:r>
      <w:r>
        <w:rPr/>
        <w:t>. Electric Meter detail:-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103"/>
        <w:gridCol w:w="1028"/>
        <w:gridCol w:w="1702"/>
        <w:gridCol w:w="1235"/>
        <w:gridCol w:w="1604"/>
        <w:gridCol w:w="189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Month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Service provider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Type ( three or single phase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Consumption unit per month for last three month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Electric bill amount for last three month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Have you notice any pilferage in electric connection to branch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Is there any penal recovery by electricity deptt. through monthly bill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Spacing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  <w:b/>
          <w:bCs/>
          <w:szCs w:val="22"/>
        </w:rPr>
        <w:t>I.  Bill of quantity of items required for normalization of electricity arrangement in branch/ office</w:t>
      </w:r>
      <w:r>
        <w:rPr>
          <w:rFonts w:cs="Century Gothic" w:ascii="Century Gothic" w:hAnsi="Century Gothic"/>
          <w:szCs w:val="22"/>
        </w:rPr>
        <w:t>. (Separate sheet may be attached if required)</w:t>
      </w:r>
    </w:p>
    <w:p>
      <w:pPr>
        <w:pStyle w:val="NoSpacing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09"/>
        <w:gridCol w:w="2629"/>
        <w:gridCol w:w="16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Sl No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Details of the electric accessory, job work required for normalize the  electric arrangement in branch/ offic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Specification of item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  <w:t>Quantity require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entury Gothic" w:hAnsi="Century Gothic" w:cs="Symbol"/>
          <w:color w:val="000000"/>
          <w:szCs w:val="22"/>
        </w:rPr>
      </w:pPr>
      <w:r>
        <w:rPr>
          <w:rFonts w:cs="Symbol" w:ascii="Century Gothic" w:hAnsi="Century Gothic"/>
          <w:color w:val="000000"/>
          <w:szCs w:val="22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Calibri,Bold" w:ascii="Century Gothic" w:hAnsi="Century Gothic"/>
          <w:b/>
          <w:bCs/>
          <w:color w:val="000000"/>
          <w:szCs w:val="22"/>
        </w:rPr>
        <w:t>J. Observation/ Recommendation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Symbol"/>
          <w:b/>
          <w:b/>
          <w:bCs/>
          <w:color w:val="000000"/>
          <w:szCs w:val="22"/>
        </w:rPr>
      </w:pPr>
      <w:r>
        <w:rPr>
          <w:rFonts w:cs="Symbol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Symbol"/>
          <w:color w:val="000000"/>
          <w:szCs w:val="22"/>
        </w:rPr>
      </w:pPr>
      <w:r>
        <w:rPr>
          <w:rFonts w:cs="Symbol" w:ascii="Century Gothic" w:hAnsi="Century Gothic"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Symbol"/>
          <w:color w:val="000000"/>
          <w:szCs w:val="22"/>
        </w:rPr>
      </w:pPr>
      <w:r>
        <w:rPr>
          <w:rFonts w:cs="Symbol" w:ascii="Century Gothic" w:hAnsi="Century Gothic"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Symbol"/>
          <w:color w:val="000000"/>
          <w:szCs w:val="22"/>
        </w:rPr>
      </w:pPr>
      <w:r>
        <w:rPr>
          <w:rFonts w:cs="Symbol" w:ascii="Century Gothic" w:hAnsi="Century Gothic"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alibri,Bold"/>
          <w:b/>
          <w:b/>
          <w:bCs/>
          <w:color w:val="000000"/>
          <w:szCs w:val="22"/>
        </w:rPr>
      </w:pPr>
      <w:r>
        <w:rPr>
          <w:rFonts w:cs="Calibri,Bold" w:ascii="Century Gothic" w:hAnsi="Century Gothic"/>
          <w:b/>
          <w:bCs/>
          <w:color w:val="000000"/>
          <w:szCs w:val="22"/>
        </w:rPr>
      </w:r>
    </w:p>
    <w:p>
      <w:pPr>
        <w:pStyle w:val="NoSpacing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Report is based on actual finding/ observation of electrical /fire safety installations in the branch/ office premises. Deficiencies/ irregularities in the electric system and procedure of their rectification are briefed to branch head.</w:t>
      </w:r>
    </w:p>
    <w:p>
      <w:pPr>
        <w:pStyle w:val="NoSpacing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Spacing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Spacing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Spacing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Spacing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Signature &amp; stamp of Electric auditor.</w:t>
      </w:r>
    </w:p>
    <w:p>
      <w:pPr>
        <w:pStyle w:val="NoSpacing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NoSpacing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Authorized representative of the above Electric auditor agency visited and checked the electric installations in the premises; submit the audit report to us. We understand the nature of irregularities and their recommendations/ suggestions to rectify theses irregularities. </w:t>
      </w:r>
    </w:p>
    <w:p>
      <w:pPr>
        <w:pStyle w:val="NoSpacing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Spacing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Spacing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Spacing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Spacing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Signature of Branch head/ ABH                                                                                                   Branch’s stamp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05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Courier New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Calibri,Bol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lang w:val="en-US" w:bidi="hi-IN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Mangal;Courier New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Manga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;Courier New"/>
      <w:color w:val="auto"/>
      <w:sz w:val="22"/>
      <w:szCs w:val="20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50:00Z</dcterms:created>
  <dc:creator>54037</dc:creator>
  <dc:description/>
  <cp:keywords/>
  <dc:language>en-US</dc:language>
  <cp:lastModifiedBy>54039</cp:lastModifiedBy>
  <cp:lastPrinted>2024-06-11T15:41:00Z</cp:lastPrinted>
  <dcterms:modified xsi:type="dcterms:W3CDTF">2025-09-06T13:28:00Z</dcterms:modified>
  <cp:revision>10</cp:revision>
  <dc:subject/>
  <dc:title/>
</cp:coreProperties>
</file>